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71975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8723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3914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117750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91322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125413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227538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40523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83317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